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Feuille de personnage "007" AdM V1.0 "anneau.melian@free.fr"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852035</wp:posOffset>
              </wp:positionH>
              <wp:positionV relativeFrom="paragraph">
                <wp:posOffset>2108835</wp:posOffset>
              </wp:positionV>
              <wp:extent cx="1737360" cy="14630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7360" cy="1463040"/>
                        <a:chOff x="0" y="0"/>
                        <a:chExt cx="1737360" cy="1463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57200" cy="146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200" y="0"/>
                          <a:ext cx="548640" cy="146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05840" y="0"/>
                          <a:ext cx="731520" cy="146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05pt;margin-top:166.05pt;width:136.8pt;height:115.2pt" coordorigin="7641,3321" coordsize="2736,23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641;top:3321;width:719;height:23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361;top:3321;width:863;height:23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9225;top:3321;width:1151;height:23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88595</wp:posOffset>
              </wp:positionH>
              <wp:positionV relativeFrom="paragraph">
                <wp:posOffset>8235315</wp:posOffset>
              </wp:positionV>
              <wp:extent cx="4389120" cy="548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9120" cy="548640"/>
                        <a:chOff x="0" y="0"/>
                        <a:chExt cx="4389120" cy="548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182880"/>
                          <a:ext cx="43891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.85pt;margin-top:648.45pt;width:345.6pt;height:43.2pt" coordorigin="297,12969" coordsize="6912,864">
              <v:shape id="shape_0" stroked="f" o:allowincell="f" style="position:absolute;left:297;top:12969;width:6911;height:5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97;top:13257;width:6911;height:57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88595</wp:posOffset>
              </wp:positionH>
              <wp:positionV relativeFrom="paragraph">
                <wp:posOffset>1011555</wp:posOffset>
              </wp:positionV>
              <wp:extent cx="6492240" cy="81381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8138160"/>
                        <a:chOff x="0" y="0"/>
                        <a:chExt cx="6492240" cy="8138160"/>
                      </a:xfrm>
                    </wpg:grpSpPr>
                    <wpg:grpSp>
                      <wpg:cNvGrpSpPr/>
                      <wpg:grpSpPr>
                        <a:xfrm>
                          <a:off x="2834640" y="0"/>
                          <a:ext cx="365760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5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4320"/>
                            <a:ext cx="3657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440" y="1188720"/>
                          <a:ext cx="429768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228600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00584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37760" y="3107160"/>
                          <a:ext cx="146304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91440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37760" y="5852160"/>
                          <a:ext cx="15544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54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1554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15544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54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1554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589520"/>
                          <a:ext cx="438912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9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389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2280" y="7376040"/>
                          <a:ext cx="438912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9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389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440" y="5852160"/>
                          <a:ext cx="43891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912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91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43891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438912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91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43891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4480560"/>
                          <a:ext cx="5120640" cy="914400"/>
                        </a:xfrm>
                      </wpg:grpSpPr>
                      <wpg:grpSp>
                        <wpg:cNvGrpSpPr/>
                        <wpg:grpSpPr>
                          <a:xfrm>
                            <a:off x="90720" y="0"/>
                            <a:ext cx="502848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284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50284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274320"/>
                            <a:ext cx="502848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284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50284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0080"/>
                            <a:ext cx="5120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937760" y="7496280"/>
                          <a:ext cx="1554480" cy="64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61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.85pt;margin-top:79.65pt;width:511.2pt;height:640.8pt" coordorigin="297,1593" coordsize="10224,12816">
              <v:group id="shape_0" style="position:absolute;left:4761;top:1593;width:5760;height:864">
                <v:group id="shape_0" style="position:absolute;left:4761;top:1593;width:3024;height:432">
                  <v:shape id="shape_0" stroked="f" o:allowincell="f" style="position:absolute;left:4761;top:1593;width:1583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45;top:1593;width:71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65;top:1593;width:71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761;top:2025;width:575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style="position:absolute;left:441;top:3465;width:6768;height:1584">
                <v:shape id="shape_0" stroked="f" o:allowincell="f" style="position:absolute;left:441;top:3465;width:1583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5;top:3465;width:3599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25;top:3465;width:1583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style="position:absolute;left:8073;top:6486;width:2304;height:1584">
                <v:shape id="shape_0" stroked="f" o:allowincell="f" style="position:absolute;left:8073;top:6486;width:863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7;top:6486;width:1439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style="position:absolute;left:8073;top:10809;width:2448;height:1296">
                <v:group id="shape_0" style="position:absolute;left:8073;top:10809;width:2448;height:720">
                  <v:shape id="shape_0" stroked="f" o:allowincell="f" style="position:absolute;left:8073;top:10809;width:2447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3;top:11097;width:2447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073;top:11385;width:2448;height:720">
                  <v:shape id="shape_0" stroked="f" o:allowincell="f" style="position:absolute;left:8073;top:11385;width:2447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3;top:11673;width:2447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  <v:group id="shape_0" style="position:absolute;left:297;top:13545;width:6912;height:864">
                <v:shape id="shape_0" stroked="f" o:allowincell="f" style="position:absolute;left:297;top:13545;width:691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;top:13833;width:691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style="position:absolute;left:537;top:13209;width:6912;height:864">
                <v:shape id="shape_0" stroked="f" o:allowincell="f" style="position:absolute;left:537;top:13209;width:691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;top:13497;width:6911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style="position:absolute;left:441;top:10809;width:6912;height:1440">
                <v:group id="shape_0" style="position:absolute;left:441;top:10809;width:6912;height:864">
                  <v:shape id="shape_0" stroked="f" o:allowincell="f" style="position:absolute;left:441;top:10809;width:6911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1;top:11097;width:6911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1;top:11385;width:6912;height:864">
                  <v:shape id="shape_0" stroked="f" o:allowincell="f" style="position:absolute;left:441;top:11385;width:6911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1;top:11673;width:6911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  <v:group id="shape_0" style="position:absolute;left:297;top:8649;width:8064;height:1440">
                <v:group id="shape_0" style="position:absolute;left:440;top:8649;width:7919;height:864">
                  <v:shape id="shape_0" stroked="f" o:allowincell="f" style="position:absolute;left:440;top:8649;width:7918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0;top:8937;width:7918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0;top:9081;width:7919;height:864">
                  <v:shape id="shape_0" stroked="f" o:allowincell="f" style="position:absolute;left:440;top:9081;width:7918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0;top:9369;width:7918;height:5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97;top:9657;width:80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style="position:absolute;left:8073;top:13398;width:2448;height:1011">
                <v:shape id="shape_0" stroked="f" o:allowincell="f" style="position:absolute;left:8073;top:13398;width:244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3;top:13833;width:2447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  <w:drawing>
        <wp:inline distT="0" distB="0" distL="0" distR="0">
          <wp:extent cx="6839585" cy="9697085"/>
          <wp:effectExtent l="0" t="0" r="0" b="0"/>
          <wp:docPr id="4" name="jb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jb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69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88595</wp:posOffset>
              </wp:positionH>
              <wp:positionV relativeFrom="paragraph">
                <wp:posOffset>4211955</wp:posOffset>
              </wp:positionV>
              <wp:extent cx="3383280" cy="8229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461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64.8pt;mso-wrap-distance-left:9.05pt;mso-wrap-distance-right:9.05pt;mso-wrap-distance-top:0pt;mso-wrap-distance-bottom:0pt;margin-top:331.65pt;mso-position-vertical-relative:text;margin-left:14.85pt;mso-position-horizontal-relative:text">
              <v:fill opacity="0f"/>
              <v:textbox inset="0.0597222222222222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88595</wp:posOffset>
              </wp:positionH>
              <wp:positionV relativeFrom="paragraph">
                <wp:posOffset>5492115</wp:posOffset>
              </wp:positionV>
              <wp:extent cx="5120640" cy="1828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5461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14.4pt;mso-wrap-distance-left:9.05pt;mso-wrap-distance-right:9.05pt;mso-wrap-distance-top:0pt;mso-wrap-distance-bottom:0pt;margin-top:432.45pt;mso-position-vertical-relative:text;margin-left:14.85pt;mso-position-horizontal-relative:text">
              <v:fill opacity="0f"/>
              <v:textbox inset="0.0597222222222222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6:44:00Z</dcterms:created>
  <dc:creator>Estelle</dc:creator>
  <dc:description/>
  <dc:language>en-US</dc:language>
  <cp:lastModifiedBy>Pc</cp:lastModifiedBy>
  <cp:lastPrinted>2000-01-29T19:19:00Z</cp:lastPrinted>
  <dcterms:modified xsi:type="dcterms:W3CDTF">2001-04-09T17:19:00Z</dcterms:modified>
  <cp:revision>4</cp:revision>
  <dc:subject/>
  <dc:title> </dc:title>
</cp:coreProperties>
</file>